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M 13:  How can we multiply rational expressions?</w:t>
        <w:tab/>
        <w:tab/>
        <w:t>Name: 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NOW:  Simplif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ab/>
        <w:tab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multiply two fractions, w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.1</w:t>
        <w:tab/>
        <w:tab/>
        <w:t>Express the product in simplest form: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40970</wp:posOffset>
                </wp:positionV>
                <wp:extent cx="0" cy="3200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1pt" to="225pt,2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</w:rPr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br/>
        <w:t xml:space="preserve">__________________________________________________________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.2</w:t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</w:rPr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_______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.3</w:t>
        <w:tab/>
        <w:tab/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implify the product of rational expressions, we c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________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KILL</w:t>
        <w:tab/>
        <w:t xml:space="preserve"> PRACTICE - Express each product reduced to lowest te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67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      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1:47:00Z</dcterms:created>
  <dc:creator>Keith</dc:creator>
  <dc:description/>
  <cp:keywords/>
  <dc:language>en-US</dc:language>
  <cp:lastModifiedBy>Keith</cp:lastModifiedBy>
  <dcterms:modified xsi:type="dcterms:W3CDTF">2010-09-21T22:15:00Z</dcterms:modified>
  <cp:revision>1</cp:revision>
  <dc:subject/>
  <dc:title>AIM 13:  How can we multiply rational expressions</dc:title>
</cp:coreProperties>
</file>