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M 14:  How can we divide rational expressions?</w:t>
        <w:tab/>
        <w:t>Name: 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NOW:  Simplif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ab/>
        <w:tab/>
        <w:tab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divide two fractions, w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.1</w:t>
        <w:tab/>
        <w:tab/>
        <w:t>Express the quotient in simplest form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mic Sans MS" w:ascii="Comic Sans MS" w:hAnsi="Comic Sans MS"/>
        </w:rPr>
        <w:tab/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br/>
        <w:t xml:space="preserve">__________________________________________________________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________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.2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o divide rational expressions, we c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_________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ILL</w:t>
        <w:tab/>
        <w:t xml:space="preserve"> PRACTICE – Divide, and express the quotient in simplest form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67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   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285365" cy="631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3:03:00Z</dcterms:created>
  <dc:creator>Keith</dc:creator>
  <dc:description/>
  <cp:keywords/>
  <dc:language>en-US</dc:language>
  <cp:lastModifiedBy>Keith</cp:lastModifiedBy>
  <cp:lastPrinted>2010-09-21T19:13:00Z</cp:lastPrinted>
  <dcterms:modified xsi:type="dcterms:W3CDTF">2010-09-21T23:15:00Z</dcterms:modified>
  <cp:revision>3</cp:revision>
  <dc:subject/>
  <dc:title>AIM 13:  How can we multiply rational expressions</dc:title>
</cp:coreProperties>
</file>