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gebra 2 / Trigonomet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CABULAR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NIT 1 – POLYNOMIA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ac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ynom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om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nom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inom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me Polynom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eatest Common Fac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ctor Complete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ce of Two Squa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fect Square Trinom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du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oti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23:27:00Z</dcterms:created>
  <dc:creator>Keith</dc:creator>
  <dc:description/>
  <cp:keywords/>
  <dc:language>en-US</dc:language>
  <cp:lastModifiedBy>Keith</cp:lastModifiedBy>
  <dcterms:modified xsi:type="dcterms:W3CDTF">2010-09-13T23:34:00Z</dcterms:modified>
  <cp:revision>1</cp:revision>
  <dc:subject/>
  <dc:title>Algebra 2 / Trigonometry</dc:title>
</cp:coreProperties>
</file>