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946"/>
        <w:gridCol w:w="1800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OMETRY REGENTS PREP AI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6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ndards</w:t>
            </w:r>
          </w:p>
        </w:tc>
      </w:tr>
      <w:tr>
        <w:trPr>
          <w:trHeight w:val="68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and Using Common Geometric Symb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se Requirem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we know about Triangl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Triangle Angle Sum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Exterior Angle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Isosceles Triangle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`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Triangle Inequality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Angle – Side Relationship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Pythagorean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similar triangl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similar right triangl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the Side-Splitter Theorem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can we solve problems using Midsegment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12:00Z</dcterms:created>
  <dc:creator>Keith</dc:creator>
  <dc:description/>
  <cp:keywords/>
  <dc:language>en-US</dc:language>
  <cp:lastModifiedBy>Keith</cp:lastModifiedBy>
  <dcterms:modified xsi:type="dcterms:W3CDTF">2010-09-14T00:44:00Z</dcterms:modified>
  <cp:revision>1</cp:revision>
  <dc:subject/>
  <dc:title>GEOMETRY REGENTS PREP AIMS</dc:title>
</cp:coreProperties>
</file>